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790095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110985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